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42010" cy="9137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Северомор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4604, Мурманская обл.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. Североморск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. Ломоносова, д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.  8 (81537) 495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с.  8 (81537) 424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МЕСТО ДЛЯ ШТАМПА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ind w:firstLine="1026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102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102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102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102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5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Председателю Совета депутатов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О г. Североморск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6"/>
                <w:szCs w:val="26"/>
              </w:rPr>
              <w:t>Гордеевой Е.И.</w:t>
            </w:r>
            <w:r>
              <w:rPr>
                <w:b/>
                <w:bCs/>
                <w:iCs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ажаемая Евгения Ивановна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ТО г. Североморск направляет для рассмотрения материалы об уточнении бюджета ЗАТО г. Североморск на 2025 год и плановый период 2026 и 2027 годов и утверждения внесенных изменений и дополнений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роект Решения «О внесении изменений и дополнений в решение Совета депутатов от 17.12.2024 № 531 «</w:t>
      </w:r>
      <w:r>
        <w:rPr>
          <w:bCs/>
          <w:sz w:val="28"/>
          <w:szCs w:val="28"/>
        </w:rPr>
        <w:t>О бюджете муниципального образова</w:t>
        <w:softHyphen/>
        <w:softHyphen/>
        <w:softHyphen/>
        <w:t xml:space="preserve">ния </w:t>
      </w:r>
      <w:r>
        <w:rPr>
          <w:sz w:val="28"/>
          <w:szCs w:val="28"/>
        </w:rPr>
        <w:t>ЗАТО г. Североморск на 2025 год и плановый период 2026 и 2027 годов»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яснительная записка с приложениями к Решению на 2025 год и плановый период 2026 и 2027 годы, в которые внесены изменения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сполнении бюджета за истекший отчетный период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на проект Решения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тикоррупционная экспертиза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2766"/>
      </w:tblGrid>
      <w:tr>
        <w:trPr/>
        <w:tc>
          <w:tcPr>
            <w:tcW w:w="223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ЗАТО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Североморск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>
                <w:lang w:val="en-US"/>
              </w:rPr>
              <w:t>[</w:t>
            </w:r>
            <w:r>
              <w:rPr/>
              <w:t>МЕСТО ДЛЯ ПОДПИСИ</w:t>
            </w:r>
            <w:r>
              <w:rPr>
                <w:lang w:val="en-US"/>
              </w:rPr>
              <w:t>]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Евменьков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</w:rPr>
        <w:t xml:space="preserve"> </w:t>
      </w:r>
      <w:r>
        <w:rPr>
          <w:bCs/>
          <w:sz w:val="20"/>
          <w:szCs w:val="20"/>
        </w:rPr>
        <w:t>Ракшина Надежда Александровна, 4-95-68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Исп. Агаркова О.Н., 4-61-99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b/>
      <w:bCs/>
      <w:sz w:val="28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2msolistparagraph">
    <w:name w:val="u-2-msolistparagraph"/>
    <w:basedOn w:val="Normal"/>
    <w:qFormat/>
    <w:pPr>
      <w:spacing w:before="280" w:after="280"/>
    </w:pPr>
    <w:rPr/>
  </w:style>
  <w:style w:type="paragraph" w:styleId="Linered1">
    <w:name w:val="line-red1"/>
    <w:basedOn w:val="Normal"/>
    <w:qFormat/>
    <w:pPr>
      <w:pBdr>
        <w:left w:val="single" w:sz="24" w:space="9" w:color="810009"/>
      </w:pBdr>
      <w:spacing w:before="280" w:after="168"/>
      <w:ind w:left="24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2:32:00Z</dcterms:created>
  <dc:creator>Myshachkov</dc:creator>
  <dc:description/>
  <cp:keywords/>
  <dc:language>en-US</dc:language>
  <cp:lastModifiedBy>Агаркова ОН</cp:lastModifiedBy>
  <cp:lastPrinted>2025-04-03T09:38:00Z</cp:lastPrinted>
  <dcterms:modified xsi:type="dcterms:W3CDTF">2025-11-06T08:25:00Z</dcterms:modified>
  <cp:revision>4</cp:revision>
  <dc:subject/>
  <dc:title/>
</cp:coreProperties>
</file>